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3537998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8207502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